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aco Bell food champ #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>9:30-fry pizza shells, taco salad, twist and chips (45 min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>10:15-bagging chips and twist (25 min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>10:40-back up of beans and rice (10 min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>10:50-TRED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>11:00- on line with headse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8:42:11Z</dcterms:created>
  <dc:creator>KFC KFC</dc:creator>
  <dc:description/>
  <dc:language>en-US</dc:language>
  <cp:lastModifiedBy/>
  <cp:revision>0</cp:revision>
  <dc:subject/>
  <dc:title/>
</cp:coreProperties>
</file>